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1843"/>
        <w:gridCol w:w="1842"/>
      </w:tblGrid>
      <w:tr>
        <w:trPr>
          <w:trHeight w:val="1779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ind w:left="5421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ind w:left="5421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4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54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мая 2016 года № 434</w:t>
            </w:r>
          </w:p>
          <w:p>
            <w:pPr>
              <w:pStyle w:val="Normal"/>
              <w:ind w:left="5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  з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(руб.)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>№    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дная  бюджетная рос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5 год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 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3"/>
        <w:gridCol w:w="1843"/>
        <w:gridCol w:w="1826"/>
      </w:tblGrid>
      <w:tr>
        <w:trPr>
          <w:tblHeader w:val="true"/>
          <w:trHeight w:val="34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-курорт Геленджик, </w:t>
            </w:r>
            <w:r>
              <w:rPr>
                <w:b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45 517.9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45 517.96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, связанных с изготовлением и оформлением технических заключений помещений жилого здания, расположенного по адресу: г. Геленджик,    ул. Туристическая, 19, пострадавших в результате пожара 21 мая 2015 год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536.9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536.96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 гражданам  Российской Федерации, пострадавшим от чрезвычайной ситуации, вызванной пожаром на территории  муниципального образования город-курорт Геленджик 21 мая 2015 года, всег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000.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000.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единовременной материальной помощи гражданам, пострадавшим в результате чрезвычайной ситуации, вызванной пожаром на территории  муниципального образования город-курорт Геленджик 21 мая 2015 года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.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.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единовременной финансовой помощи гражданам, пострадавшим в результате чрезвычайной ситуации, вызванной пожаром на территории  муниципального образования город-курорт Геленджик 21 мая 2015 года, в связи с полной утратой имущества первой необходимости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000.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0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юридическим лицам за оказанные услуги по временному проживанию граждан, оказавшихся в зоне чрезвычайной ситуации на территории муниципального образования город-курорт Геленджик и пострадавших в результате пожара 21 мая 2015 год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 022.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 022.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в виде единовременной выплаты на приобретение жилого помещения гражданам, утратившим жилые помещения, в результате чрезвычайной ситуации, вызванной пожаром на территории  муниципального образования город-курорт Геленджик 21 мая 2015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759.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759.0</w:t>
            </w:r>
          </w:p>
        </w:tc>
      </w:tr>
      <w:tr>
        <w:trPr>
          <w:trHeight w:val="41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юридическим лицам за оказанные услуги по временному проживанию граждан, оказавшихся в зоне чрезвычайной ситуации на территории муниципального образования город-курорт Геленджик и пострадавших в результате пожара 21 мая 2015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200.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200.0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юридическим лицам за оказанные услуги по временному проживанию граждан, оказавшихся в зоне чрезвычайной ситуации на территории муниципального образования город-курорт Геленджик и пострадавших в результате пожара 21 мая 2015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.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.0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41:00Z</dcterms:created>
  <dc:creator>Svetlana</dc:creator>
  <dc:description/>
  <cp:keywords/>
  <dc:language>en-US</dc:language>
  <cp:lastModifiedBy>Admin-PC</cp:lastModifiedBy>
  <cp:lastPrinted>2016-05-19T10:20:00Z</cp:lastPrinted>
  <dcterms:modified xsi:type="dcterms:W3CDTF">2016-05-27T11:00:00Z</dcterms:modified>
  <cp:revision>76</cp:revision>
  <dc:subject/>
  <dc:title>ПРИЛОЖЕНИЕ  № 2</dc:title>
</cp:coreProperties>
</file>